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3Ko9JwpxaqJKKdktodjnIoxxUUJzvvcwr7aqjHNAgs0SwPVMBtEUa03bM45hl2kXM2YyuQ
ByNhZNeaAFewBYLqdN3tb+tP8qsQweAZ6T0B0TIoR0rTQAT40mfwAQj5G5BJdEbMdFhR9yjY
UqONpqSJyYT+JUzA0UegAPiuzaMka0ADDI7ovhnMyEByDxV4T0b3FlTG2L7dv/67IrNJDxoq
9MorCwwkdz9uIdopPE</vt:lpwstr>
  </property>
  <property fmtid="{D5CDD505-2E9C-101B-9397-08002B2CF9AE}" pid="3" name="_2015_ms_pID_7253431">
    <vt:lpwstr>oLaUSAt4T7ON62uhxJZwLhdCoN1JWoi4oz9CxUPKXZfqKsGq96+iFt
Hv3GLzzFm29VFnY1Zuax/yGMd5fqrJmEsvKoVUMXKo91eM7LxZn3Oc3Hs97XUUzobCusgKGM
77gMbAHbqj6NohHzurALQSDHVmrCM+bPeEjt22YvtmXQ+X3/AztVsX4kPO0OJyPXlqh4g0g2
tpXEBrncXEl/+Ayb56ZjlMfNzPQENKKBH0hf</vt:lpwstr>
  </property>
  <property fmtid="{D5CDD505-2E9C-101B-9397-08002B2CF9AE}" pid="4" name="_2015_ms_pID_7253431_00">
    <vt:lpwstr>_2015_ms_pID_7253431</vt:lpwstr>
  </property>
  <property fmtid="{D5CDD505-2E9C-101B-9397-08002B2CF9AE}" pid="5" name="_2015_ms_pID_7253432">
    <vt:lpwstr>cZoVQW2/rSiH0zgRNnJuKhWF4GdZhO6VAfg6
hD/MeXSvbJ9fFwQszYB0JuXWdYqXeBZm4bL80lkJU7deMSti7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